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P I S     T E C H N I C Z N Y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 Dane ogól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Metryka obi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ektryczne oświetlenie parkingu oraz usunięcie kolizji z linią kablową nn 0,4 kV przewiduje się wykonać dla projektowanej budowy parkingu przy ul. Bukowej, Waryńskiego w Szczecinku</w:t>
      </w:r>
      <w:r>
        <w:rPr>
          <w:b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Inwestorem oświetlenia ulic jest : Urząd Miejski w Szczecink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realizacji : 2014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Podstawa opraco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/ zlecenie inwestora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/ warunki techniczne przyłączenia wydane przez Energa Operator Rejon Dystrybucji Szczecine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3. Zakres opraco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>Dokumentacja przewiduje wykonanie projektowanego oświetlenia parkingu ze słupami oświetleniowymi aluminiowymi 10-metrowymi i linią oświetleniową kablową. Zasilanie projektowanego obwodu oświetleniowego z istniejącego złącza kablowo-pomiarowego ZK-3e/R/P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Charakterystyka oświetleniow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a bazowa</w:t>
        <w:tab/>
        <w:t>PN-EN 12464-2</w:t>
      </w:r>
    </w:p>
    <w:p>
      <w:pPr>
        <w:pStyle w:val="Normal"/>
        <w:tabs>
          <w:tab w:val="clear" w:pos="708"/>
          <w:tab w:val="left" w:pos="5685" w:leader="none"/>
        </w:tabs>
        <w:ind w:left="426" w:hanging="0"/>
        <w:jc w:val="both"/>
        <w:rPr/>
      </w:pPr>
      <w:r>
        <w:rPr>
          <w:sz w:val="24"/>
          <w:szCs w:val="24"/>
        </w:rPr>
        <w:t>Średnie natężenie oświetlenia 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ab/>
        <w:t>5 lx</w:t>
      </w:r>
    </w:p>
    <w:p>
      <w:pPr>
        <w:pStyle w:val="Normal"/>
        <w:tabs>
          <w:tab w:val="clear" w:pos="708"/>
          <w:tab w:val="left" w:pos="5685" w:leader="none"/>
        </w:tabs>
        <w:ind w:left="426" w:hanging="0"/>
        <w:jc w:val="both"/>
        <w:rPr/>
      </w:pPr>
      <w:r>
        <w:rPr>
          <w:sz w:val="24"/>
          <w:szCs w:val="24"/>
        </w:rPr>
        <w:t>Równomierność oświetleni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ab/>
        <w:t>0,25</w:t>
      </w:r>
    </w:p>
    <w:p>
      <w:pPr>
        <w:pStyle w:val="Normal"/>
        <w:tabs>
          <w:tab w:val="clear" w:pos="708"/>
          <w:tab w:val="left" w:pos="5685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oc obciążeniowa projektowana</w:t>
        <w:tab/>
        <w:t>0,8 k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Charakterystyka techniczna inwestycj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Typ, przekrój kabla oświetleniowego – YKY 4x16 m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1134" w:hanging="709"/>
        <w:jc w:val="both"/>
        <w:rPr>
          <w:sz w:val="24"/>
          <w:szCs w:val="24"/>
        </w:rPr>
      </w:pPr>
      <w:r>
        <w:rPr>
          <w:sz w:val="24"/>
          <w:szCs w:val="24"/>
        </w:rPr>
        <w:t>Słupy oświetleniowe – aluminiowe, wkopywane do ziemi, wysokości 9m nad ziemią, całkowita długość 10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rawy oświetleniowe – uliczne z modułami LED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0. Opis projektowanych rozwiązań technicz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. Zasilanie oświet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firstLine="425"/>
        <w:rPr/>
      </w:pPr>
      <w:r>
        <w:rPr>
          <w:sz w:val="24"/>
          <w:szCs w:val="24"/>
        </w:rPr>
        <w:t>Zgodnie z warunkami przyłączenia projektowany obwód oświetleniowy parkingu zasilany będzie projektowaną linią kablową YKY 4x1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  <w:br/>
        <w:t>z projektowanej szafki oświetleniowej SO. Proj. szafka oświetleniowa zasilona zostanie z istniejącego złącza kablowo-pomiarowego ZK-3e/R/P-1 kablem YKY 4x1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Latar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1"/>
        <w:ind w:left="709" w:right="0" w:firstLine="425"/>
        <w:rPr>
          <w:sz w:val="24"/>
          <w:szCs w:val="24"/>
        </w:rPr>
      </w:pPr>
      <w:r>
        <w:rPr>
          <w:sz w:val="24"/>
          <w:szCs w:val="24"/>
        </w:rPr>
        <w:t>Projekt przewiduje montaż typowych słupów aluminiowych anodowanych / min. grubość powłoki anodowej – 20 mikronów / w kolorze naturalnym, wkopywanych do ziemi o wysokości 9,0 metra nad ziemią, długości całkowitej 10 m, o średnicy φ 160 mm przy gruncie, zabezpieczonych dodatkowo warstwą elastomeru poliuretanowego w części podziemnej i do wysokości 3,5m nad ziemią w kolorze zbliżonym do naturalnego, o grubości ścianki min. 4 mm na całej długości. Latarnie z wysięgnikiem 1 lub 2-ramiennym o długości 1,5m i nachyleniu 10°.</w:t>
      </w:r>
    </w:p>
    <w:p>
      <w:pPr>
        <w:pStyle w:val="Tekstpodstawowywcity21"/>
        <w:ind w:left="709" w:right="0" w:firstLine="425"/>
        <w:rPr>
          <w:sz w:val="24"/>
          <w:szCs w:val="24"/>
        </w:rPr>
      </w:pPr>
      <w:r>
        <w:rPr>
          <w:sz w:val="24"/>
          <w:szCs w:val="24"/>
        </w:rPr>
        <w:t>Każdą latarnię wyposażyć w tabliczkę bezpiecznikową w II klasie ochronności typu IZK, w której przewidzieć zabezpieczenie topikowe 6A instalowane w przewodach fazowych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W latarniach instalację wykonać przewodami o podwójnej izolacji np. YDYd 2,5mm2-750V układanymi w rurkach typu peschel.</w:t>
      </w:r>
    </w:p>
    <w:p>
      <w:pPr>
        <w:pStyle w:val="Tekstpodstawowywcity21"/>
        <w:ind w:left="709" w:right="0" w:firstLine="425"/>
        <w:rPr/>
      </w:pPr>
      <w:r>
        <w:rPr>
          <w:sz w:val="24"/>
          <w:szCs w:val="24"/>
        </w:rPr>
        <w:t>Na wysięgnikach słupów należy montować oprawy uliczne do modułów ledowych w II klasie ochronności. Stosować oprawy dwukomorowe o korpusie z odlewu aluminiowego i klosza ze szkła hartowanego płaskiego, o odporności na uderzenia minimum IK08 i stopniu ochrony IP66. Oprawa musi pozwalać na regulację kąta nachylenia w zakresie 0-15°. Źródło ma się składać z 24 modułów LED o mocy całkowitej około 40W, dających min. 4500 lm strumienia świetlnego, który w czasie 100000 h może spaść maksymalnie do 90% strumienia początkowego, o barwie światła - naturalny biały.</w:t>
      </w:r>
    </w:p>
    <w:p>
      <w:pPr>
        <w:pStyle w:val="Tekstpodstawowywcity21"/>
        <w:ind w:left="709" w:right="0" w:firstLine="425"/>
        <w:rPr>
          <w:sz w:val="24"/>
          <w:szCs w:val="24"/>
        </w:rPr>
      </w:pPr>
      <w:r>
        <w:rPr>
          <w:sz w:val="24"/>
          <w:szCs w:val="24"/>
        </w:rPr>
        <w:t xml:space="preserve">W projekcie, jako przykładowe, zastosowano oprawy TECEO 1 24LED 38W 5117 firmy Schreder Polska sp. z o.o.. Dopuszcza się stosowanie innych opraw pod warunkiem przeprowadzenia symulacji oświetlenia terenu </w:t>
        <w:br/>
        <w:t>i uzgodnienia z Inwestorem oraz projektantem.</w:t>
      </w:r>
    </w:p>
    <w:p>
      <w:pPr>
        <w:pStyle w:val="Tekstpodstawowywcity21"/>
        <w:ind w:left="709" w:righ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UWAGA - Słupów nie należy uziemiać!</w:t>
      </w:r>
    </w:p>
    <w:p>
      <w:pPr>
        <w:pStyle w:val="Tekstpodstawowywcity21"/>
        <w:ind w:left="70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2.3. Układanie kabla oświetleni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ind w:left="709" w:right="0" w:firstLine="425"/>
        <w:rPr/>
      </w:pPr>
      <w:r>
        <w:rPr>
          <w:sz w:val="24"/>
          <w:szCs w:val="24"/>
        </w:rPr>
        <w:t>Linię oświetleniową należy wykonać kablem ziemnym typu YKY 4x16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stosując bezgłowicowe zakończenie  kabli w latarniach. </w:t>
      </w:r>
    </w:p>
    <w:p>
      <w:pPr>
        <w:pStyle w:val="Tekstpodstawowywcity21"/>
        <w:ind w:left="709" w:right="0" w:firstLine="425"/>
        <w:rPr>
          <w:b/>
          <w:b/>
          <w:sz w:val="24"/>
          <w:szCs w:val="24"/>
        </w:rPr>
      </w:pPr>
      <w:r>
        <w:rPr>
          <w:sz w:val="24"/>
          <w:szCs w:val="24"/>
        </w:rPr>
        <w:t>Linię kablową układać w ziemi na głębokości 0,7 m ręcznie w temp. dodatnich stosując promień gięcia nie mniejszy od 10 średnic kabla. Przewidzieć zapas kabla do 3 % przy ułożeniu falistym. Do przykrycia kabli na całej długości stosować folię z tworzyw sztucznych koloru niebieskiego. Na skrzyżowaniach i zbliżeniach kable układać w przepustach z rury Arot’a DVK 75 stosując rozwiązania  typowe. Kable zakańczać poprzez zarabianie na sucho. Całość robót kablowych wykonać zgodnie z normą N SEP-E-0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4. Prace pomiarow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1"/>
        <w:rPr>
          <w:sz w:val="24"/>
          <w:szCs w:val="24"/>
        </w:rPr>
      </w:pPr>
      <w:r>
        <w:rPr>
          <w:sz w:val="24"/>
          <w:szCs w:val="24"/>
        </w:rPr>
        <w:t>Dla robót zanikających należy dokonać szczegółowych pomiarów geodezyjnych. Dla zrealizowanych instalacji dokonać badania w zakresie izolacji obwodów, prawidłowości połączeń, skuteczności ochrony przeciwporażeniowej oraz rezystancji uziem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5. Ochrona od porażeń elektry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Jako ochronę przed dotykiem bezpośrednim stosować izolację, jako ochronę przed dotykiem pośrednim dla linii kablowej - samoczynne wyłączenie zasilania, a dla słupów oświetleniowych - II klasę ochronności. Przewód ochronno-neutralny PEN w ostatniej latarni obwodu należy dodatkowo uziemić. Dla obwodu projektowanego stosować uziom poziomy z drutu stalowego ocynkowanego </w:t>
        <w:br/>
        <w:t>fi 10 mm układanego we wspólnym wykopie z kablem (na dnie wykopu w odległości min. 10 cm od kabla). Oporność maksymalna uziemienia 30 omów.</w:t>
      </w:r>
    </w:p>
    <w:p>
      <w:pPr>
        <w:pStyle w:val="Tekstpodstawowywcity31"/>
        <w:rPr>
          <w:b/>
          <w:b/>
          <w:sz w:val="24"/>
          <w:szCs w:val="24"/>
        </w:rPr>
      </w:pPr>
      <w:r>
        <w:rPr>
          <w:sz w:val="24"/>
          <w:szCs w:val="24"/>
        </w:rPr>
        <w:t>Całość ochrony przeciwporażeniowej wykonać zgodnie z normą N SEP-E-001 oraz PN-IEC 60364-4-41/47/481 oraz –7-7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6. Plan BIO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Dla prowadzonych robót nie jest wymagana informacja dotycząca bezpieczeństwa i ochrony zdrowia, ani plan „bioz”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sz w:val="24"/>
          <w:szCs w:val="24"/>
        </w:rPr>
        <w:t>2.7. Wykonawst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Wszystkie instalacje i urządzenia elektryczne należy wykonać zgodnie z obowiązującymi normami PNE, SEP, przepisami budowy i eksploatacji urządzeń elektrycznych PBUE,PEUE oraz przepisów BHP zapewniając bezpieczeństwo osób i mienia oraz wymaganą pewność eksploatacyj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ab/>
        <w:t>opracowa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mgr inż. Adam Schmi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5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6"/>
    </w:rPr>
  </w:style>
  <w:style w:type="paragraph" w:styleId="Tekstpodstawowywcity21">
    <w:name w:val="Tekst podstawowy wcięty 21"/>
    <w:basedOn w:val="Normal"/>
    <w:qFormat/>
    <w:pPr>
      <w:ind w:left="426" w:right="0" w:firstLine="56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ind w:left="426" w:right="0" w:firstLine="708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7:00Z</dcterms:created>
  <dc:creator>x</dc:creator>
  <dc:description/>
  <cp:keywords/>
  <dc:language>en-US</dc:language>
  <cp:lastModifiedBy>PROFILBIS</cp:lastModifiedBy>
  <cp:lastPrinted>2014-09-01T13:29:00Z</cp:lastPrinted>
  <dcterms:modified xsi:type="dcterms:W3CDTF">2014-09-01T11:29:00Z</dcterms:modified>
  <cp:revision>3</cp:revision>
  <dc:subject>Projekt techn. oświetlenia kablowego</dc:subject>
  <dc:title>oswkabl</dc:title>
</cp:coreProperties>
</file>